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cryptacula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5 Virginia 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or LGPLv3</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vFBq6WNsYGq7RWiSMW7GpFg33ouUY9dHO1ONa9hBhY5k1iIeeQzV9RUBoQosoLVwVxOQsVE
ye4EJl0UJJenlSTbA4vid5f6lCIEQlolQ/JyMEwjiE8eHWvXDJZgc/2LX999YmgasRR+3t0f
pkhBjctMB2sR6f/nNVTdhVkZ4uVj+JjHrcxDfz/CnC4YTb6hMT3V+aF7uwVl/0yKFOyjkJ+S
I1+upY+AH3ZOcmcC0t</vt:lpwstr>
  </property>
  <property fmtid="{D5CDD505-2E9C-101B-9397-08002B2CF9AE}" pid="3" name="_2015_ms_pID_7253431">
    <vt:lpwstr>u/0fVB+6iN3X5I6Gj2sNkgLtDStCqrBCXal6hVv7ULH0vXPz8QY5ct
/LcMU5aBd269+i/NRxotVCNuQJOhxzA/gDJ4OnMdof46peD5ldZ9Es1K0pgITSjHqU2AHF2Y
CrSCFJtWzLMX7MxoYHMZ/epISwV2JTZtFL1JaPd+hpnKn7RnyXDRr/d87J0QQAnzcwa9jaNc
5Ru9UVaNXTuh/8hA0t8zTLoEm9D4lovc5JjJ</vt:lpwstr>
  </property>
  <property fmtid="{D5CDD505-2E9C-101B-9397-08002B2CF9AE}" pid="4" name="_2015_ms_pID_7253431_00">
    <vt:lpwstr>_2015_ms_pID_7253431</vt:lpwstr>
  </property>
  <property fmtid="{D5CDD505-2E9C-101B-9397-08002B2CF9AE}" pid="5" name="_2015_ms_pID_7253432">
    <vt:lpwstr>aFOJWj7552cPyNcuG/gXTZbXwjEzBjizpnrj
f0sAmfKK5tHlahQ0cb796CBZKeATKeReXVbSu/JO4onHC4F1tO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232</vt:lpwstr>
  </property>
</Properties>
</file>